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1 do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RIM.272.5.2026.MSZ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961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ieczęć wykonawcy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Do Miasto Zamość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Rynek Wielki 13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22-400 Zamość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 OFERT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trybie przetargu nieograniczonego zgodnie z art. 132 ustawy Prawo zamówień publicznych, pt.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budowa drogi gminnej nr 112124L ulicy Koszary od km 0+000,00 do km 0+300,19, drogi wewnętrznej od km 0+000,00 do km 0+240,12 oraz drogi wewnętrznej od km 0+000,00 do km 0+248,28 w Zamościu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ełna nazwa Wykonawcy: …………………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: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/FAX: ………………………………………………………...……………………..…..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E – mail: …………..………………………………………..……..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: …………………..…………………………….………………………………………………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GON: ………….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jewództwo: ……………………….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 przypadku złożenia oferty przez Wykonawców wspólnie ubiegających się o udzielenie zamówienia powyższą informację należy powielić dla każdego z Wykonawców wspólnie ubiegających się o udzielenie zamówienia ze wskazaniem lidera w postępowaniu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Oferujemy realizację zamówienia zgodnie ze wszystkimi warunkami określonymi w specyfikacji warunków zamówienia, za kwotę: </w:t>
      </w:r>
    </w:p>
    <w:p>
      <w:pPr>
        <w:pStyle w:val="Normal"/>
        <w:spacing w:before="0" w:after="0"/>
        <w:ind w:left="10" w:hanging="1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28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before="0" w:after="28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before="0" w:after="28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before="0" w:after="28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before="0" w:after="0"/>
        <w:ind w:left="10"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280"/>
        <w:ind w:left="357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Zobowiązuje/my się do udzielenia gwarancj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na okres …………………. miesię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(należy wpisać liczbę miesięcy)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liczonej od dnia podpisania bez zastrzeżeń protokołu odbioru końcow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amy, że:</w:t>
      </w:r>
    </w:p>
    <w:p>
      <w:pPr>
        <w:pStyle w:val="Normal"/>
        <w:numPr>
          <w:ilvl w:val="1"/>
          <w:numId w:val="3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ówienie wykonamy w terminie określonym w SWZ, tj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>18 miesięcy od dnia zawarcia umowy.</w:t>
      </w:r>
    </w:p>
    <w:p>
      <w:pPr>
        <w:pStyle w:val="Normal"/>
        <w:numPr>
          <w:ilvl w:val="1"/>
          <w:numId w:val="3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poznaliśmy się ze specyfikacją warunków zamówienia i akceptujemy wszystkie warunki w niej zawarte.</w:t>
      </w:r>
    </w:p>
    <w:p>
      <w:pPr>
        <w:pStyle w:val="Normal"/>
        <w:numPr>
          <w:ilvl w:val="1"/>
          <w:numId w:val="3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/y, że uważam/y się za związanych niniejszą ofertą przez okres wskazany w SWZ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/y, że powyższa cena zawiera wszystkie koszty, jakie ponosi Zamawiający </w:t>
        <w:br/>
        <w:t>w przypadku wyboru niniejszej oferty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/y, że zrealizuję/emy zamówienie zgodnie z SWZ i projektem umowy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wyboru naszej oferty zobowiązujemy się do zawarcia umowy na warunkach przetargu w miejscu i terminie wyznaczonym przez Zamawiającego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d groźbą odpowiedzialności karnej oświadczamy, iż wszystkie załączone do oferty dokumenty i złożone oświadczenia opisują stan faktyczny i prawny, aktualny na dzień składania ofert (art. 297  Kodeksu karnego (Dz.U. z 2025 poz. 838 ze zm.))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jest *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*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pl-PL"/>
        </w:rPr>
        <w:t>zaznaczyć właściw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mikroprzedsiębiorstwo 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małe przedsiębiorstwo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średnie przedsiębiorstwo 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jednoosobowa działalność gospodarcza 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soba fizyczna nieprowadząca działalności gospodarczej 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inny rodzaj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złożenia oferty przez Wykonawców wspólnie ubiegających się o udzielenie zamówienia powyższą informację należy powielić dla każdego z Wykonawców wspólnie ubiegających się o udzielenie zamówienia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efinicja mikroprzedsiębiorcy, małego i średniego przedsiębiorcy znajduje się w art. 7 ust. 1 pkt 1, 2 i 3 ustawy z dnia 6 marca 2018 r. Prawo przedsiębiorców (tekst jednolity Dz. U. z 2025 r. poz. 1480, ze zm.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Wybór naszej oferty (należy zaznaczyć właściwe)*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zgodnie </w:t>
        <w:br/>
        <w:t xml:space="preserve">z przepisami o podatku od towarów i usług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będ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wadził do powstania </w:t>
      </w:r>
      <w:r>
        <w:rPr>
          <w:rFonts w:eastAsia="Lucida Sans Unicode" w:cs="Times New Roman" w:ascii="Times New Roman" w:hAnsi="Times New Roman"/>
          <w:sz w:val="24"/>
          <w:szCs w:val="24"/>
        </w:rPr>
        <w:t>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zgodnie z przepisami o podatku od towarów i usług w zakresie: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"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rodzaj) towaru lub usługi, których dostawa lub świadczenie będzie prowadzić do jego powstania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wartości netto bez kwoty podatku: …………………………………... zł, (słownie złotych:……….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i/>
          <w:sz w:val="24"/>
          <w:szCs w:val="24"/>
        </w:rPr>
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Lucida Sans Unicode" w:cs="Times New Roman" w:ascii="Times New Roman" w:hAnsi="Times New Roman"/>
          <w:b/>
          <w:bCs/>
          <w:i/>
          <w:sz w:val="24"/>
          <w:szCs w:val="24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widowControl w:val="false"/>
        <w:suppressAutoHyphens w:val="true"/>
        <w:spacing w:before="0" w:after="120"/>
        <w:contextualSpacing/>
        <w:jc w:val="both"/>
        <w:rPr>
          <w:rFonts w:ascii="Times New Roman" w:hAnsi="Times New Roman" w:eastAsia="Lucida Sans Unicode" w:cs="Times New Roman"/>
          <w:b/>
          <w:b/>
          <w:bCs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dmiot </w:t>
      </w:r>
      <w:r>
        <w:rPr>
          <w:rFonts w:eastAsia="Lucida Sans Unicode"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ierzamy zrealizować (zaznaczyć właściwe)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ez udziału Podwykonawców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z udziałem Podwykonawców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before="0" w:after="0"/>
        <w:ind w:hanging="1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Informacj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tycząca dostępu do podmiotowych środków dowodowych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uppressAutoHyphens w:val="true"/>
        <w:autoSpaceDE w:val="fals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ależy wskazać podmiotowe środki dowodowe lub dokumenty oraz bezpłatne i ogólnodostępne bazy danych, w szczególności rejestry publiczne w rozumieniu ustawy z dnia 17 lutego 2005 r. o informatyzacji działalności podmiotów realizujących zadania publiczne, o których mowa w art. 127 ust. 1 ustawy Prawo zamówień publicznych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3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uję że wadium zostało wniesione w formie: 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adium należy zwrócić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właściwe zaznaczyć i wypełnić)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lewem na nr konta: ………………………………………...………………………………..…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>(wypełnić, jeżeli wadium zostało złożone w formie pieniężnej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e-mail Gwaranta/Poręczyciela poprzez złożenie oświadczenia o zwolnieniu wadium: </w:t>
      </w:r>
    </w:p>
    <w:p>
      <w:pPr>
        <w:pStyle w:val="Normal"/>
        <w:spacing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12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 xml:space="preserve">               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>(wypełnić, jeżeli wadium zostało złożone w formie poręczenia lub gwarancji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3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wyboru mojej/naszej oferty rozliczenia będą dokonywane za pośrednictwem mojego/naszego rachunku bankowego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banku 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rachunku 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do korespondencji 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3"/>
        </w:numPr>
        <w:spacing w:before="0" w:after="12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enie wymagane od Wykonawcy w zakresie wypełnienia obowiązków informacyjnych przewidzianych w art. 13 lub art. 14 RODO (rozporządzenie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ypełniłem obowiązki informacyjne przewidziane w art. 13 lub  art. 14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zalecane jest usunięcie treści oświadczenia np. przez jego wykreślenie).</w:t>
      </w:r>
    </w:p>
    <w:p>
      <w:pPr>
        <w:pStyle w:val="Normal"/>
        <w:spacing w:before="0" w:after="5"/>
        <w:ind w:left="720" w:hanging="1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5"/>
        <w:ind w:left="720" w:hanging="1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3"/>
        </w:numPr>
        <w:spacing w:before="0" w:after="12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ami do niniejszej oferty s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 xml:space="preserve">     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      (pieczęć i podpis osoby (osób) upoważnionej(-ych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 reprezentowania Wykonawcy)*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*)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Zamawiający zaleca przed podpisaniem, zapisanie dokumentu w formacie .pdf.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Ofertę składa się, pod rygorem nieważności w formie elektronicznej, opatrzoną kwalifikowanym podpisem elektronicznym.</w:t>
      </w:r>
    </w:p>
    <w:p>
      <w:pPr>
        <w:pStyle w:val="Normal"/>
        <w:spacing w:before="0" w:after="160"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i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44" w:hanging="360"/>
      </w:pPr>
      <w:rPr>
        <w:i w:val="false"/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olor w:val="000000"/>
      <w:sz w:val="24"/>
      <w:szCs w:val="24"/>
      <w:vertAlign w:val="superscript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32:00Z</dcterms:created>
  <dc:creator>Magdalena Szewczuk</dc:creator>
  <dc:description/>
  <cp:keywords/>
  <dc:language>en-US</dc:language>
  <cp:lastModifiedBy>mszewczuk</cp:lastModifiedBy>
  <cp:lastPrinted>2023-12-20T10:33:00Z</cp:lastPrinted>
  <dcterms:modified xsi:type="dcterms:W3CDTF">2026-02-10T12:51:00Z</dcterms:modified>
  <cp:revision>135</cp:revision>
  <dc:subject/>
  <dc:title/>
</cp:coreProperties>
</file>